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706704460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ІМДЕСЯТ СЬОМ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1.07.</w:t>
            </w:r>
            <w:r>
              <w:rPr>
                <w:b/>
                <w:bCs/>
                <w:sz w:val="26"/>
                <w:szCs w:val="26"/>
              </w:rPr>
              <w:t xml:space="preserve">2025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           </w:t>
            </w: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5581</w:t>
            </w:r>
            <w:r>
              <w:rPr>
                <w:b/>
                <w:bCs/>
                <w:sz w:val="26"/>
                <w:szCs w:val="26"/>
              </w:rPr>
              <w:t>-77-</w:t>
            </w:r>
            <w:r>
              <w:rPr>
                <w:b/>
                <w:bCs/>
                <w:sz w:val="26"/>
                <w:szCs w:val="26"/>
                <w:lang w:val="en-US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ів оренди транспортних засобів з Бучанською районною військовою адміністрацією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потребу в додаткових транспортних засобах для потреб Бучанської міської ради та її виконавчих органів, з метою якісного </w:t>
      </w:r>
      <w:r>
        <w:rPr>
          <w:sz w:val="26"/>
          <w:szCs w:val="26"/>
          <w:lang w:bidi="uk-UA"/>
        </w:rPr>
        <w:t>виконання послуг з організації харчування вихованців та учнів закладів освіти громади</w:t>
      </w:r>
      <w:r>
        <w:rPr>
          <w:sz w:val="26"/>
          <w:szCs w:val="26"/>
        </w:rPr>
        <w:t xml:space="preserve">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між Бучанською міською радою та Бучанською районною військовою адміністрацією Київської області договір оренди транспортних засобів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CP</w:t>
      </w:r>
      <w:r>
        <w:rPr>
          <w:sz w:val="26"/>
          <w:szCs w:val="26"/>
        </w:rPr>
        <w:t>010627, реєстраційний номер АА1912КТ, 2011 року випуску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135614, реєстраційний номер АА0024ВМ, 2006 року випус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000180, реєстраційний номер АА0028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>, 2006 року випус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8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BZ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031691, реєстраційний номер АА3699ІТ, 2004 року випуск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HAETO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DZ</w:t>
      </w:r>
      <w:r>
        <w:rPr>
          <w:sz w:val="26"/>
          <w:szCs w:val="26"/>
        </w:rPr>
        <w:t>58001768, реєстраційний номер 00440КІ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транспортних засобів, визначених в п. 1 ць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</w:t>
      </w:r>
      <w:r>
        <w:rPr>
          <w:rFonts w:eastAsia="Calibri"/>
          <w:sz w:val="26"/>
          <w:szCs w:val="26"/>
          <w:lang w:eastAsia="en-US"/>
        </w:rPr>
        <w:t>КП «Фабрика-Кухня “Готуїмо”» Бучанської міської рад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 xml:space="preserve">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000149, реєстраційний номер АА0021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>, 2006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Надати згоду КПГХ «Продсервіс» Бучанської міської ради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антажний фургон ГАЗ 3302, vin код XTH33020042013239, реєстраційний номер АА0221АМ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6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8:01:00Z</dcterms:created>
  <dc:creator>Екатерина</dc:creator>
  <dc:description/>
  <cp:keywords/>
  <dc:language>en-US</dc:language>
  <cp:lastModifiedBy>Julia Hustiukhina</cp:lastModifiedBy>
  <cp:lastPrinted>2025-07-07T13:33:00Z</cp:lastPrinted>
  <dcterms:modified xsi:type="dcterms:W3CDTF">2025-07-14T05:53:00Z</dcterms:modified>
  <cp:revision>59</cp:revision>
  <dc:subject/>
  <dc:title>ПРОЕКТ</dc:title>
</cp:coreProperties>
</file>